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278" w:hanging="0"/>
        <w:jc w:val="both"/>
        <w:rPr>
          <w:b/>
          <w:b/>
          <w:sz w:val="28"/>
          <w:szCs w:val="28"/>
        </w:rPr>
      </w:pPr>
      <w:r>
        <w:rPr>
          <w:b/>
          <w:sz w:val="28"/>
          <w:szCs w:val="28"/>
        </w:rPr>
        <w:t>CARLO LEGGIERI:</w:t>
      </w:r>
    </w:p>
    <w:p>
      <w:pPr>
        <w:pStyle w:val="Normal"/>
        <w:spacing w:lineRule="auto" w:line="360"/>
        <w:ind w:left="720" w:right="278" w:hanging="0"/>
        <w:jc w:val="both"/>
        <w:rPr>
          <w:b/>
          <w:b/>
        </w:rPr>
      </w:pPr>
      <w:r>
        <w:rPr/>
        <w:t>Sono Carlo Leggieri</w:t>
      </w:r>
      <w:r>
        <w:rPr>
          <w:b/>
        </w:rPr>
        <w:t xml:space="preserve">  </w:t>
      </w:r>
      <w:r>
        <w:rPr/>
        <w:t>presidente dell’Associazione culturale Celanapoli.</w:t>
      </w:r>
    </w:p>
    <w:p>
      <w:pPr>
        <w:pStyle w:val="Normal"/>
        <w:spacing w:lineRule="auto" w:line="360"/>
        <w:ind w:left="720" w:right="278" w:hanging="0"/>
        <w:jc w:val="both"/>
        <w:rPr/>
      </w:pPr>
      <w:r>
        <w:rPr/>
        <w:t>Il contributo che vorrei dare è collegato ad un intervento, consultabile sul sito del Sindaco, effettuato il 3 febbraio scorso nell’imminenza della consultazione elettorale, al terzo forum su beni culturali e turismo.</w:t>
      </w:r>
    </w:p>
    <w:p>
      <w:pPr>
        <w:pStyle w:val="Normal"/>
        <w:spacing w:lineRule="auto" w:line="360"/>
        <w:ind w:left="720" w:right="278" w:hanging="0"/>
        <w:jc w:val="both"/>
        <w:rPr/>
      </w:pPr>
      <w:r>
        <w:rPr/>
        <w:t>Rappresento l’associazione culturale Celanapoli la quale, da circa quindici anni, promuove il recupero e la  fruizione di un itinerario archeologico tra gli Ipogei Funerari Ellenistici ubicati nel Rione Sanità, un’evidenza che costituisce una straordinaria testimonianza per la storia di Napoli.</w:t>
      </w:r>
    </w:p>
    <w:p>
      <w:pPr>
        <w:pStyle w:val="Normal"/>
        <w:spacing w:lineRule="auto" w:line="360"/>
        <w:ind w:left="720" w:right="278" w:hanging="0"/>
        <w:jc w:val="both"/>
        <w:rPr/>
      </w:pPr>
      <w:r>
        <w:rPr/>
        <w:t>Non avendo registrato alcun sviluppo al mio contributo, il 12 settembre inviai una  polemica lettera  ospitata da “La Repubblica”.</w:t>
      </w:r>
    </w:p>
    <w:p>
      <w:pPr>
        <w:pStyle w:val="Normal"/>
        <w:spacing w:lineRule="auto" w:line="360"/>
        <w:ind w:left="720" w:right="278" w:hanging="0"/>
        <w:jc w:val="both"/>
        <w:rPr/>
      </w:pPr>
      <w:r>
        <w:rPr/>
        <w:t>L’11 ottobre, la presentazione del forum di apertura del Piano strategico  presso l’Aula Magna dell’Università, ha segnato un autentico mutamento di orizzonte. L’assessore Nicola Oddati ha invitato cittadini e associazioni ad instaurare una dialettica costruttiva, all’ascolto, ci ha rassicurati, sarebbe seguito il confronto. La successiva lettura del documento strategico e un primo contatto con il professor Attilio Belli, anima del piano, hanno avuto il benefico effetto di un’iniezione di speranza.</w:t>
      </w:r>
    </w:p>
    <w:p>
      <w:pPr>
        <w:pStyle w:val="Normal"/>
        <w:spacing w:lineRule="auto" w:line="360"/>
        <w:ind w:left="720" w:right="278" w:hanging="0"/>
        <w:jc w:val="both"/>
        <w:rPr/>
      </w:pPr>
      <w:r>
        <w:rPr/>
        <w:t>Questo primo incontro, per l’asse “città creativa”, come specificato nelle tappe del Piano è dedicato ad una riflessione con i partecipanti, che vorrei spendere muovendo dalla consapevolezza che la mia proposta, pur sollecitata all’epoca in prima persona dall’attuale governatore Presidente Bassolino, -il quale, come è noto, ha sempre indicato nella valorizzazione delle nostre emergenze culturali il volano per il riscatto dal degrado del centro storico, pur articolata in due successivi progetti presentati sin dal ’92, pur valutata positivamente da un’apposita commissione incaricata dal Comune di selezionare idee meritevoli nell’ambito del Programma Urban, non ha visto, ad oggi, luce.</w:t>
      </w:r>
    </w:p>
    <w:p>
      <w:pPr>
        <w:pStyle w:val="Normal"/>
        <w:spacing w:lineRule="auto" w:line="360"/>
        <w:ind w:left="720" w:right="278" w:hanging="0"/>
        <w:jc w:val="both"/>
        <w:rPr/>
      </w:pPr>
      <w:r>
        <w:rPr/>
        <w:t>Scorrendo il documento del Piano ho individuato in diverse  azioni, ma particolarmente nella 3.1 -promuovere la rigenerazione creativa delle periferie e dei centri storici- la collocazione naturale del Progetto Epicureios proposto dall’associazione, approfondendo ho ritrovato a pagina 28, non senza soddisfazione, un’ipotesi di contesto sperimentale incentrata proprio sul Rione Sanità considerato “esemplificativo di una situazione di marginalità e degrado interna al centro storico cittadino; tuttavia luogo dalle straordinarie potenzialità connesse al patrimonio storico-architettonico-archeologico”.</w:t>
      </w:r>
    </w:p>
    <w:p>
      <w:pPr>
        <w:pStyle w:val="Normal"/>
        <w:spacing w:lineRule="auto" w:line="360"/>
        <w:ind w:left="720" w:right="278" w:hanging="0"/>
        <w:jc w:val="both"/>
        <w:rPr/>
      </w:pPr>
      <w:r>
        <w:rPr/>
        <w:t xml:space="preserve">Epicureios non parte da zero, bensì offre una sede, che è anche accesso a ipogei funerari intagliati nel banco tufaceo databili alla fine del IV sec. a. c., ultime dimore dei coloni greci che fondarono Napoli, un autentico unicum di grande valenza evocativa, Epicureios offre un’associazione e un’esperienza condivisa con quanti sono stati coinvolti in questi anni. Qui il caso di richiamare, per quanto attiene le intersezioni tra i forum, la proposta di public company territoriale avanzata nell’incontro sulla “città competitiva” dall’associazione Napoli Internazionale.    </w:t>
      </w:r>
    </w:p>
    <w:p>
      <w:pPr>
        <w:pStyle w:val="Normal"/>
        <w:spacing w:lineRule="auto" w:line="360"/>
        <w:ind w:left="720" w:right="278" w:hanging="0"/>
        <w:jc w:val="both"/>
        <w:rPr/>
      </w:pPr>
      <w:r>
        <w:rPr/>
        <w:t>Parafrasando una definizione assegnata al Piano Strategico, mi piacerebbe che la  proposta diventasse non un progetto per il Rione Sanità, ma il progetto del Rione Sanità, ovvero l’avvio di un laboratorio sperimentale che parta dalle potenzialità che caratterizzano questa importante fetta di città. E’ il caso di riflettere su quanto il professor Belli, ha sottolineato nel suo articolo domenica scorsa “..aggredire la violenza e i mali sociali, puntando sul valore del luogo. Nel convincimento che i luoghi migliori, che contribuiscono a rimuovere la violenza, sono quelli che offrono una innovativa qualità degli spazi urbani..”</w:t>
      </w:r>
    </w:p>
    <w:p>
      <w:pPr>
        <w:pStyle w:val="Normal"/>
        <w:spacing w:lineRule="auto" w:line="360"/>
        <w:ind w:left="720" w:right="278" w:hanging="0"/>
        <w:jc w:val="both"/>
        <w:rPr/>
      </w:pPr>
      <w:r>
        <w:rPr/>
        <w:t>L’intelligente percorso suggerito dal Piano Strategico costituisce anche “verifica di priorità” degli obiettivi proposti e fattibilità per le idee-progetto. D’altronde la non adozione di un’idea, non opportunamente circostanziata, ingenera solo il convincimento che all’impegno e agli sforzi compiuti dalla società civile  per la crescita della comunità non corrisponde autenticità di intenti nell’azione   amministrativa.</w:t>
      </w:r>
    </w:p>
    <w:p>
      <w:pPr>
        <w:pStyle w:val="Normal"/>
        <w:spacing w:lineRule="auto" w:line="360"/>
        <w:ind w:left="720" w:right="278" w:hanging="0"/>
        <w:jc w:val="both"/>
        <w:rPr/>
      </w:pPr>
      <w:r>
        <w:rPr/>
        <w:t>Il Rione Sanità è un luogo pregno di storia e per noi tutti, contribuire a perpetuare la memoria dei nostri padri, dovrebbe costituire prima che un dovere, un motivo di grande orgoglio.</w:t>
      </w:r>
    </w:p>
    <w:p>
      <w:pPr>
        <w:pStyle w:val="Normal"/>
        <w:spacing w:lineRule="auto" w:line="360"/>
        <w:ind w:left="720" w:right="278"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49:00Z</dcterms:created>
  <dc:creator>Linda</dc:creator>
  <dc:description/>
  <cp:keywords/>
  <dc:language>en-US</dc:language>
  <cp:lastModifiedBy>Linda</cp:lastModifiedBy>
  <dcterms:modified xsi:type="dcterms:W3CDTF">2006-12-03T22:58:00Z</dcterms:modified>
  <cp:revision>2</cp:revision>
  <dc:subject/>
  <dc:title>CARLO LEGGIERI</dc:title>
</cp:coreProperties>
</file>